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161044073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717767166"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712669067"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443247680"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961857849"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275128088"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